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Online exploration of Hair car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etter Hair through chemistry (</w:t>
      </w:r>
      <w:hyperlink r:id="rId2">
        <w:r>
          <w:rPr>
            <w:rStyle w:val="InternetLink"/>
            <w:rFonts w:cs="Arial" w:ascii="Arial" w:hAnsi="Arial"/>
            <w:b/>
          </w:rPr>
          <w:t>http://www.exploratorium.edu/exploring/hair/</w:t>
        </w:r>
      </w:hyperlink>
      <w:r>
        <w:rPr>
          <w:rFonts w:cs="Arial" w:ascii="Arial" w:hAnsi="Arial"/>
          <w:b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ad the introduction and pages 2 &amp;3, then answer the following questions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factors that impact the condition of hair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could be causing your hair to be limp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differences between hair follicles and hair shafts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cut yourself, can your skin heal?  If so, why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damage your hair, can it heal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outermost layer of the hair shaft called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role of the cuticle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happens to the cuticles in acidic solutions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happens to the cuticles in basic solutions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happened to the author’s hair when she put it in acidic solutions?  In a basic solution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rding to the article, how does shampoo work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is better for your hair, detergent or soap?  Why?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oes rinsing in acidic solution (eg vinegar) do for your hair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exploring/ha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8:59:00Z</dcterms:created>
  <dc:creator>Workstation</dc:creator>
  <dc:description/>
  <dc:language>en-US</dc:language>
  <cp:lastModifiedBy>Workstation</cp:lastModifiedBy>
  <cp:lastPrinted>2005-07-06T14:04:00Z</cp:lastPrinted>
  <dcterms:modified xsi:type="dcterms:W3CDTF">2005-07-06T19:05:00Z</dcterms:modified>
  <cp:revision>1</cp:revision>
  <dc:subject/>
  <dc:title>Online exploration of Hair care</dc:title>
</cp:coreProperties>
</file>